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dei Tecnici rilevator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ocazione dei Tecnici rilevator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576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7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: Tecnici rilevatori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viso di convoc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A seguito dell’approssimarsi di un possibile evento calamitoso si richiede la sua immediata attivazione per svolgere, a supporto della funzione, le seguenti mansioni: ……………………………………..…………………………….……………………………………………………………………Si prega di raggiungere urgentemente la sede comunale al seguente indirizzo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ndirizzo: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..……………….…………….……………..……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l.: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..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Fax: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..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5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7:00Z</dcterms:created>
  <dc:creator>Federica Barattieri</dc:creator>
  <dc:description/>
  <dc:language>en-US</dc:language>
  <cp:lastModifiedBy>GioGer</cp:lastModifiedBy>
  <cp:lastPrinted>2001-06-07T20:58:00Z</cp:lastPrinted>
  <dcterms:modified xsi:type="dcterms:W3CDTF">2013-01-24T20:2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